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dělávací oblast: Jazyk a jazyková komunik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učovací předmět: Anglický ja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6.</w:t>
      </w:r>
    </w:p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6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zipředmětové vztahy, průřezová témata, projekt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umí použít gramatické učivo daného ročník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režim d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sdělit základní informace o sobě, své rodině a bydliš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ientuje se v zákl. geografických pojmech (světové strany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ědomí si dopad lidské činnosti n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te nahlas a foneticky správně přiměřeně jednoduché audio – orálně připravené tex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ientuje se v obsahu jednoduchého textu, vyhledává odpovědi na otáz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 pokynům učitele při práci ve třídě a dokáže na ně reagovat</w:t>
            </w:r>
          </w:p>
          <w:p>
            <w:pPr>
              <w:pStyle w:val="Default"/>
              <w:numPr>
                <w:ilvl w:val="0"/>
                <w:numId w:val="2"/>
              </w:numPr>
              <w:ind w:left="720" w:right="113" w:hanging="36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 xml:space="preserve">rozumí informacím v jednoduchých poslechových textech, jsou-li pronášeny pomalu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a zřetelně 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rPr/>
            </w:pPr>
            <w:r>
              <w:rPr>
                <w:b w:val="false"/>
                <w:i w:val="false"/>
                <w:lang w:val="cs-CZ" w:eastAsia="cs-CZ"/>
              </w:rPr>
              <w:t>rozumí obsahu jednoduché a zřetelně vyslovované  promluvy či konverzace, který se týká osvojovaných témat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dokáže podat informace o své rodině, kamarádech, škole, volném čase a dalších osvojovaných tématech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vyhledá požadované informace v jednoduchých </w:t>
            </w:r>
            <w:r>
              <w:rPr>
                <w:color w:val="000000"/>
                <w:sz w:val="22"/>
                <w:szCs w:val="22"/>
              </w:rPr>
              <w:t xml:space="preserve">každodenních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autentických materiálech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rozumí krátkým a jednoduchým textům, vyhledá v nich požadované informace </w:t>
            </w:r>
          </w:p>
          <w:p>
            <w:pPr>
              <w:pStyle w:val="Default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vyplní základní údaje o sobě ve formuláři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napíše jednoduché texty týkající se jeho samotného, rodiny, školy, volného času a dalších osvojovaných témat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vyhledá neznámá slova v knižní verzi slovníku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720" w:right="113" w:firstLine="708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cs-CZ" w:eastAsia="cs-CZ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b/>
                <w:i/>
                <w:sz w:val="24"/>
                <w:szCs w:val="24"/>
                <w:lang w:val="cs-CZ"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is každodenních zvyků a činnost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kladní společenské obraty a fráz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raviny a nápo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časí a roční období</w:t>
            </w:r>
          </w:p>
          <w:p>
            <w:pPr>
              <w:pStyle w:val="Default"/>
              <w:spacing w:before="0" w:after="4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luvnic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ítomný čas průběhový a prost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kladní a řadové číslov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čitatelná a nepočitatelná podstatná jména (some, an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nulý čas  slovesa být, základní pravidelná a nepravidelná sloves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OSV – rozvoj schopností poznávání, psychohygiena, mor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společnost a st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společnost a st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 nás zajímaj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tvorba mediálního s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interpretace med. vztahů a rea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práce v týmu, přístup k informacím, referáty, skupinová prác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předmětové vztahy:</w:t>
            </w:r>
          </w:p>
          <w:p>
            <w:pPr>
              <w:pStyle w:val="Normal"/>
              <w:rPr/>
            </w:pPr>
            <w:r>
              <w:rPr/>
              <w:t>(český jazyk, zeměpis, výpočetní technika, dějepis, přírodo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 obsahu používaných učebnic</w:t>
            </w:r>
          </w:p>
        </w:tc>
      </w:tr>
    </w:tbl>
    <w:p>
      <w:pPr>
        <w:pStyle w:val="Normal"/>
        <w:rPr/>
      </w:pPr>
      <w:r>
        <w:rPr/>
        <w:t>Pomůcky: Audio a video technika, internet, výukový program pro 6. roč., slovníky, encyklopedie, mapy, hry, obrazový a kopírovaný materiál,</w:t>
      </w:r>
    </w:p>
    <w:p>
      <w:pPr>
        <w:pStyle w:val="Normal"/>
        <w:rPr/>
      </w:pPr>
      <w:r>
        <w:rPr/>
        <w:t>názorné pomůcky, tabule gram. přehledů aj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Angličtin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  <w:strike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etvtextuRVPZV">
    <w:name w:val="Výčet v textu_RVPZV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60" w:after="0"/>
      <w:ind w:left="567" w:hanging="397"/>
      <w:jc w:val="both"/>
      <w:textAlignment w:val="auto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2150" w:leader="none"/>
      </w:tabs>
      <w:suppressAutoHyphens w:val="false"/>
      <w:autoSpaceDE w:val="false"/>
      <w:spacing w:before="20" w:after="0"/>
      <w:ind w:left="567" w:right="113" w:hanging="397"/>
      <w:textAlignment w:val="auto"/>
    </w:pPr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25:00Z</dcterms:created>
  <dc:creator>mertde</dc:creator>
  <dc:description/>
  <cp:keywords/>
  <dc:language>en-US</dc:language>
  <cp:lastModifiedBy>Lucie Adamová</cp:lastModifiedBy>
  <cp:lastPrinted>2011-06-24T13:39:00Z</cp:lastPrinted>
  <dcterms:modified xsi:type="dcterms:W3CDTF">2023-03-17T13:25:00Z</dcterms:modified>
  <cp:revision>2</cp:revision>
  <dc:subject/>
  <dc:title>Vzdělávací oblast: Jazyk a jazyková komunikace</dc:title>
</cp:coreProperties>
</file>